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орного 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ект рішення сільської ради „Про ставки податку на нерухоме майно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стійна комісія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ланування бюджету фінансів, соціально-економічного і культурного розвитку села, торгівельн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  <w:t xml:space="preserve">Літвінчук Н.І. – голова комісії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рямування отриманих коштів на вирішення соціальних проблем населення та покращення інфраструктури сільської ради.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8.11.2013 року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овторне </w:t>
            </w:r>
            <w:r>
              <w:rPr>
                <w:b/>
                <w:sz w:val="26"/>
                <w:szCs w:val="26"/>
              </w:rPr>
              <w:t xml:space="preserve">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і показники  результативності дії регуляторного акт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будуть використовуватись офіційні аналітичні та статистичні дані </w:t>
            </w:r>
            <w:r>
              <w:rPr>
                <w:bCs/>
                <w:sz w:val="26"/>
                <w:szCs w:val="26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 xml:space="preserve"> визначено, що органи місцевого самоврядування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&gt;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</w:rPr>
              <w:t>Відповідно до листа Володимир-Волинської ОДПІ даний регуляторний акт потребує внесення змін відповідно до вимог чинного законодавства , про що буде підготовлений проект рішення про внесення змін для затвердження на сесії.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  комісії                                            Літвінчук Н.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22:00Z</dcterms:created>
  <dc:creator>Admin</dc:creator>
  <dc:description/>
  <cp:keywords/>
  <dc:language>en-US</dc:language>
  <cp:lastModifiedBy>www.PHILka.RU</cp:lastModifiedBy>
  <dcterms:modified xsi:type="dcterms:W3CDTF">2013-12-27T08:41:00Z</dcterms:modified>
  <cp:revision>2</cp:revision>
  <dc:subject/>
  <dc:title>Звіт про відстеження результативності </dc:title>
</cp:coreProperties>
</file>